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3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8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9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0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4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180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197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241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178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279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292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299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88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81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213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285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98    1     .X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6-17 234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0 23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0 165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0 17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7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0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4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88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41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79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92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86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91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80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99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9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8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8    3 5 7 4 3  -      -      -      3(10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7 3 4 2 7  -      -      -      3(9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1 2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6 6 3 7 5  -      -      -      -      -      4(20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2 2 5 6 4  -      -      -      3(8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4 7 6 3 6  -      -      -      -      -      4(19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5 4 1 5 2  -      -      -      3(7)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очк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312"/>
        <w:gridCol w:w="1204"/>
        <w:gridCol w:w="1204"/>
        <w:gridCol w:w="2168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очк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к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и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хунц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я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3:16:00Z</dcterms:created>
  <dc:creator>Елена</dc:creator>
  <dc:description/>
  <cp:keywords/>
  <dc:language>en-US</dc:language>
  <cp:lastModifiedBy>Елена</cp:lastModifiedBy>
  <dcterms:modified xsi:type="dcterms:W3CDTF">2025-11-09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